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5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331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82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74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93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68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523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77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830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828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7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0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07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