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4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18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7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287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274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48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86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56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279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024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92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16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375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589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15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