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252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141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006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77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303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955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735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269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872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854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028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410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360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338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694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23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259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