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038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556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239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898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456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308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626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06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332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713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855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333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642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