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22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03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121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73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53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57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762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29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955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79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96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24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430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4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