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27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046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814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277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844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795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11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460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685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842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81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539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697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34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008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398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438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