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1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34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40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891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39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585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35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38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50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50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85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2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24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