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14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13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564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0981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824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586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8220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576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882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759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597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369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735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9664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987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