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09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87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35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612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006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22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598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977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15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32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110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76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96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32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603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58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43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