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4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288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72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49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772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94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5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109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90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29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06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4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15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