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731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6542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24251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1455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768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9676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91790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3609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0864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6535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65019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14759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4091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7464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24123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