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672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259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84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8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01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640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757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87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61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2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9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88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131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16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9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756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