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85834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79062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39801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57710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8070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56301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33321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12241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461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81691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24484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23076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44707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