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924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670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972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753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909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24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90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096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434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609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508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9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563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898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748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