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85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989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787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52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930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57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09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63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81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3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65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358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390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251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147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