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47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08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149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59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64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00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679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684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608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090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86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83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91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