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98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265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839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424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393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749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79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954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044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33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78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968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95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5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316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