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818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028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988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999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158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189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10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874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59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565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15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94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928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07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244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028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218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