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818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893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074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065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589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087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265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280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327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008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348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640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735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