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06614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61156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94924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32727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95871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70706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16770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33740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9206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93551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48325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67545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92423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22633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84246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