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508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923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534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263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996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804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141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117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502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146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984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932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17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627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592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82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746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