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76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38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89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627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487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8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5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42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36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39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45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