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939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91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81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33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31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72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4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5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2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29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77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8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29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58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