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203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302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908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709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364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237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182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691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924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454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946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500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300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427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504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906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9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