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78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1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346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421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840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641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368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54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79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688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973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976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335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