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2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36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40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76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70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1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35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76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62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70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05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73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99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15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0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