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308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881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946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460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637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713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236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250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125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094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743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301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331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602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577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098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844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