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42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780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9926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5959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9297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0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9106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6174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6673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2590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656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668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3425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