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167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452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10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932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609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592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727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634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84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06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99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348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33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270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291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