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871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761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841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42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23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24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60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51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363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83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09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38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185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3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77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213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263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