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716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25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497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078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978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613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540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21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986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786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484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140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404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