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8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9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638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548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80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23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805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914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545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670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935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19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32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657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34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