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206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03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492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66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01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281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0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229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892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057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2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5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111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253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547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58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092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