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758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389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056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053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623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428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700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140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737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811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608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045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445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