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7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67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84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5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2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2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59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7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2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8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82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56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03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81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34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