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536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663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269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210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876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085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435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478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296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842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43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124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665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058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992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624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643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