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975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377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995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661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805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716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665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788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197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095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752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236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896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