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09054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764095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3956470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887886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73267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516561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513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469155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812817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013468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381433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733017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959706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455579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161292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