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772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528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704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450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054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903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182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950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945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920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179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683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483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564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689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373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115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