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467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464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942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693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999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81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238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780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8319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307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533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334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212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