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68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17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096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349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072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784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308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280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888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932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331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380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015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779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624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