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90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061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53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954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128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207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412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83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662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439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612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7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73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69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00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31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696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