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24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166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325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584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26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43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88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731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265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772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544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08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10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