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0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841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470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01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052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2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96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603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910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27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00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388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8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621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63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