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82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456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89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60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51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987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689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76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64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32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0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644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695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4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29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510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