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9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33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22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83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179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50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80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77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12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34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16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13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