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21524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930908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160680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392750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20994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635848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384693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293848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71999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301266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666992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156575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704896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627352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753429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