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079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10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189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946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269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62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22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022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83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8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02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4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997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99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4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426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1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