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488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404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380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270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8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278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101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628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64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41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31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9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033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