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657356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58115693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70391402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83794645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73063648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7658875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2890455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61176826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32030209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09301030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81249514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74160232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46470300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418049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90673478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